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3486"/>
        <w:gridCol w:w="3221"/>
        <w:gridCol w:w="2994"/>
        <w:gridCol w:w="2615"/>
      </w:tblGrid>
      <w:tr>
        <w:trPr>
          <w:trHeight w:val="8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ury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cept of Childhood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ld-rearing practice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Outside inf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mmary</w:t>
            </w:r>
          </w:p>
        </w:tc>
      </w:tr>
      <w:tr>
        <w:trPr>
          <w:trHeight w:val="8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ldren are evil (1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blical view of Calvinism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Swaddling, restrictive treatment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olded and disciplined for being left handed (8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rict behavior inspired by fear (10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</w:rPr>
              <w:t>Strong religious undercurrent in society due to Reformati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ldren were evil and had to be subdued</w:t>
            </w:r>
          </w:p>
        </w:tc>
      </w:tr>
      <w:tr>
        <w:trPr>
          <w:trHeight w:val="8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vertAlign w:val="superscript"/>
              </w:rPr>
              <w:t>th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ldren are born without sin and are born good and innocent (2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ents should attend to their own children (5)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ultivate love and respect (12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8"/>
              </w:rPr>
              <w:t>Perhaps a reaction to the 16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century strictness; a reaction against Puritan rule of Cromwell (ended 1641) when Puritanism was relaxed by Charles I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ldren are good; treat them with love and respect</w:t>
            </w:r>
          </w:p>
        </w:tc>
      </w:tr>
      <w:tr>
        <w:trPr>
          <w:trHeight w:val="8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vertAlign w:val="superscript"/>
              </w:rPr>
              <w:t>th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ldren are seen as good and distinct as individuals (3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ldren are still viewed to some extent as miniature adults (4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ral development a concern and the center of attention (implied in picture 4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eater care of infant and awareness of needs (6,7,13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nviolence; don’t degrade to make a gentlemen (14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</w:rPr>
              <w:t>Excerpts are mostly an upper class sample; poorer people had detached view to high infant/child mortality;</w:t>
            </w:r>
          </w:p>
          <w:p>
            <w:pPr>
              <w:pStyle w:val="BodyText2"/>
              <w:rPr/>
            </w:pPr>
            <w:r>
              <w:rPr/>
              <w:t>Enlightenment influence (Rousseau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 to nic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eat concern for children and their development</w:t>
            </w:r>
          </w:p>
        </w:tc>
      </w:tr>
      <w:tr>
        <w:trPr>
          <w:trHeight w:val="8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y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ew went from bad to innocent to wonderful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scipline to moderation to encouraging, even permissive to promote healthy development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</w:rPr>
              <w:t>Social view of children was impacted by the political, eco, religious nature of the period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3:37:00Z</dcterms:created>
  <dc:creator>abbraman</dc:creator>
  <dc:description/>
  <dc:language>en-US</dc:language>
  <cp:lastModifiedBy>abbraman</cp:lastModifiedBy>
  <cp:lastPrinted>2002-12-06T08:46:00Z</cp:lastPrinted>
  <dcterms:modified xsi:type="dcterms:W3CDTF">2002-12-06T13:47:00Z</dcterms:modified>
  <cp:revision>1</cp:revision>
  <dc:subject/>
  <dc:title>Century</dc:title>
</cp:coreProperties>
</file>